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267852922"/>
      <w:bookmarkStart w:id="2" w:name="__Fieldmark__0_2267852922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267852922"/>
      <w:bookmarkStart w:id="4" w:name="__Fieldmark__1_2267852922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267852922"/>
      <w:bookmarkStart w:id="6" w:name="__Fieldmark__2_2267852922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267852922"/>
      <w:bookmarkStart w:id="8" w:name="__Fieldmark__3_2267852922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267852922"/>
      <w:bookmarkStart w:id="10" w:name="__Fieldmark__4_2267852922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267852922"/>
      <w:bookmarkStart w:id="12" w:name="__Fieldmark__5_2267852922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267852922"/>
      <w:bookmarkStart w:id="14" w:name="__Fieldmark__6_2267852922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